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истории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9-2020 учебный год</w:t>
      </w:r>
    </w:p>
    <w:p>
      <w:pPr>
        <w:pStyle w:val="Normal"/>
        <w:spacing w:lineRule="auto" w:line="240" w:before="0" w:after="0"/>
        <w:ind w:left="-180"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аемые участники олимпиады! 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глашаем вас принять участие в олимпиаде по истории, которая поможет вам продемонстрировать полученные на уроках знания, показать ваш кругозор и даст возможность узнать новое и познавательное по предмету. 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ите, какие события относятся к периоду Киевской Руси, а какие – к периоду феодальной раздробленности. Ответ запишите в виде таблицы.  (2 балла)</w:t>
      </w:r>
    </w:p>
    <w:p>
      <w:pPr>
        <w:pStyle w:val="Normal"/>
        <w:spacing w:lineRule="auto" w:line="240" w:before="0" w:after="0"/>
        <w:ind w:left="-180" w:firstLine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/>
        <w:t>Битва на р. Калке, крещение Руси, Ледовое побоище, первое упоминание о Москве, походы русских князей на Константинополь, строительство Софийского собора в Новгороде.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иевская Русь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одальная раздробленность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ListParagraph"/>
        <w:spacing w:lineRule="auto" w:line="240" w:before="0" w:after="0"/>
        <w:ind w:left="-180" w:firstLine="180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ListParagraph"/>
        <w:spacing w:lineRule="auto" w:line="240" w:before="0" w:after="0"/>
        <w:ind w:left="-180"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ъясните значение слов: вече, вира, дружина, полюдье, холоп.  (2 балла)</w:t>
      </w:r>
    </w:p>
    <w:p>
      <w:pPr>
        <w:pStyle w:val="ListParagraph"/>
        <w:spacing w:lineRule="auto" w:line="240" w:before="0" w:after="0"/>
        <w:ind w:left="-180" w:firstLine="18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положите события Отечественной войны 1812 г. в хронологической последовательности. (3 балла)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моленское сражение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рутинский маневр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Военный совет в Филях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ажение на р. Березине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ородинское сражение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ражение при Малоярославц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80"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Под каким политическим лозунгом осенью 1917 г. пришли к власти большевики? (1 балл) 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Долой десять министров-капиталистов»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Никакой поддержки Временному правительству»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8765</wp:posOffset>
                </wp:positionH>
                <wp:positionV relativeFrom="paragraph">
                  <wp:posOffset>102870</wp:posOffset>
                </wp:positionV>
                <wp:extent cx="44767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95pt;margin-top:8.1pt;width:35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) «Вся власть Советам»</w:t>
      </w:r>
    </w:p>
    <w:p>
      <w:pPr>
        <w:pStyle w:val="Style15"/>
        <w:ind w:left="-180"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ля политики военного коммунизма было характерно ...  (1 балл)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рхцентрализация управления промышленностью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централизация управления промышленностью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8765</wp:posOffset>
                </wp:positionH>
                <wp:positionV relativeFrom="paragraph">
                  <wp:posOffset>88265</wp:posOffset>
                </wp:positionV>
                <wp:extent cx="44767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95pt;margin-top:6.95pt;width:35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) денационализация промышленности                                                                      </w:t>
      </w:r>
    </w:p>
    <w:p>
      <w:pPr>
        <w:pStyle w:val="Style15"/>
        <w:ind w:left="-180" w:firstLine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 В апреле 1922 г. в Рапалло был подписан договор об установлении дипломатических и торговых отношений между РСФСР и ...  </w:t>
      </w:r>
      <w:r>
        <w:rPr>
          <w:rFonts w:cs="Times New Roman" w:ascii="Times New Roman" w:hAnsi="Times New Roman"/>
          <w:b/>
          <w:sz w:val="24"/>
          <w:szCs w:val="24"/>
        </w:rPr>
        <w:t>(1 балл)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6365</wp:posOffset>
                </wp:positionH>
                <wp:positionV relativeFrom="paragraph">
                  <wp:posOffset>73025</wp:posOffset>
                </wp:positionV>
                <wp:extent cx="44767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95pt;margin-top:5.75pt;width:35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 Великобританией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рмание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й из орденов, учрежденных во время Великой Отечественной войны в 1943 году, был назван «солдатским» и предназначался в первую очередь для награждения рядовых бойцов? (1 балл)</w:t>
      </w:r>
    </w:p>
    <w:tbl>
      <w:tblPr>
        <w:tblW w:w="77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/>
          </w:tcPr>
          <w:p>
            <w:pPr>
              <w:pStyle w:val="Style15"/>
              <w:ind w:left="-180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утузова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Style15"/>
              <w:ind w:left="-180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лавы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Style15"/>
              <w:ind w:left="-180" w:first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30140</wp:posOffset>
                      </wp:positionH>
                      <wp:positionV relativeFrom="paragraph">
                        <wp:posOffset>635</wp:posOffset>
                      </wp:positionV>
                      <wp:extent cx="447675" cy="1428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8.2pt;margin-top:0.05pt;width:35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Победы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Style15"/>
              <w:ind w:left="-180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химова</w:t>
            </w:r>
          </w:p>
          <w:p>
            <w:pPr>
              <w:pStyle w:val="Style15"/>
              <w:ind w:left="-180"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-18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 По Конституции 1993 г. Россия является ... государством. (1 балл)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нитарным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тивным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1615</wp:posOffset>
                </wp:positionH>
                <wp:positionV relativeFrom="paragraph">
                  <wp:posOffset>21590</wp:posOffset>
                </wp:positionV>
                <wp:extent cx="44767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1.7pt;width:35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) конфедеративным</w:t>
      </w:r>
    </w:p>
    <w:p>
      <w:pPr>
        <w:pStyle w:val="Style15"/>
        <w:jc w:val="both"/>
        <w:rPr/>
      </w:pPr>
      <w:r>
        <w:rPr/>
        <w:t>9. В ходе экономической реформы 1965 года, проводимой под руководством А. Н. Косыгина  (1 балл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Style15"/>
              <w:ind w:left="-180"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pa-IN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pa-IN"/>
              </w:rPr>
              <w:t>)</w:t>
            </w:r>
          </w:p>
        </w:tc>
        <w:tc>
          <w:tcPr>
            <w:tcW w:w="8923" w:type="dxa"/>
            <w:tcBorders/>
          </w:tcPr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  <w:lang w:bidi="p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pa-IN"/>
              </w:rPr>
              <w:t>был введен «бригадный подряд» на предприятия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ind w:left="-180"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pa-IN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pa-IN"/>
              </w:rPr>
              <w:t>)</w:t>
            </w:r>
          </w:p>
        </w:tc>
        <w:tc>
          <w:tcPr>
            <w:tcW w:w="8923" w:type="dxa"/>
            <w:tcBorders/>
          </w:tcPr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  <w:lang w:val="en-US" w:bidi="p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pa-IN"/>
              </w:rPr>
              <w:t>началась приватизация государственных предприят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ind w:left="-180"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pa-IN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pa-IN"/>
              </w:rPr>
              <w:t>)</w:t>
            </w:r>
          </w:p>
        </w:tc>
        <w:tc>
          <w:tcPr>
            <w:tcW w:w="8923" w:type="dxa"/>
            <w:tcBorders/>
          </w:tcPr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  <w:lang w:bidi="p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pa-IN"/>
              </w:rPr>
              <w:t>отменена государственная монополия на внешнеэкономическую деятельность</w:t>
            </w:r>
          </w:p>
        </w:tc>
      </w:tr>
    </w:tbl>
    <w:p>
      <w:pPr>
        <w:pStyle w:val="Style15"/>
        <w:ind w:left="-180" w:firstLine="18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1615</wp:posOffset>
                </wp:positionH>
                <wp:positionV relativeFrom="paragraph">
                  <wp:posOffset>161925</wp:posOffset>
                </wp:positionV>
                <wp:extent cx="447675" cy="2095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12.75pt;width:35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сшифруйте данные аббревиатуры.  (6 баллов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18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М –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СС –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18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ЧК –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ДСА –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кбез –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ЭЛРО –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t>Где состоялось совещание руководителей России, Украины и Белоруссии, на котором 8 декабря 1991 г. было принято решение о роспуске СССР и создании СНГ?  (1 балл)</w:t>
      </w:r>
    </w:p>
    <w:p>
      <w:pPr>
        <w:pStyle w:val="Normal"/>
        <w:spacing w:lineRule="auto" w:line="240" w:before="0" w:after="0"/>
        <w:ind w:left="-180" w:firstLine="1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left="-180" w:firstLine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ончите предложения, вписав соответствующий факт (имя, название, понятие):</w:t>
      </w:r>
    </w:p>
    <w:p>
      <w:pPr>
        <w:pStyle w:val="Normal"/>
        <w:spacing w:lineRule="auto" w:line="240" w:before="0" w:after="0"/>
        <w:ind w:left="-180" w:firstLine="18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максимум 21 балл)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лан захвата Москвы назывался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Пограничная крепость, продержавшаяся почти месяц в тылу врага, называлась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Бои у города ______________________ задержали немецкие войска почти на два месяца и сорвали план молниеносного наступления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Переброска резервных частей Красной Армии с Дальнего Востока на московское направление оказалась возможной после того, как ____________________________________________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В блокадном Ленинграде была исполнена Седьмая симфония композитора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Поэтесса _________ стала символом мужества блокадного Ленинграда.  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Красное знамя на рейхстаг водрузили __________________  __________и 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Немецкий план вторжения на территорию СССР назывался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</w:rPr>
        <w:t xml:space="preserve"> После войны СССР отошла территория Восточной Пруссии, крупнейшим городом которой был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)</w:t>
      </w:r>
      <w:r>
        <w:rPr>
          <w:rFonts w:cs="Times New Roman" w:ascii="Times New Roman" w:hAnsi="Times New Roman"/>
          <w:sz w:val="24"/>
          <w:szCs w:val="24"/>
        </w:rPr>
        <w:t xml:space="preserve"> Операция по освобождению территории Белоруссии называлась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)</w:t>
      </w:r>
      <w:r>
        <w:rPr>
          <w:rFonts w:cs="Times New Roman" w:ascii="Times New Roman" w:hAnsi="Times New Roman"/>
          <w:sz w:val="24"/>
          <w:szCs w:val="24"/>
        </w:rPr>
        <w:t xml:space="preserve"> Встреча американских и советских войск произошла близ города ______________________ на реке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)</w:t>
      </w:r>
      <w:r>
        <w:rPr>
          <w:rFonts w:cs="Times New Roman" w:ascii="Times New Roman" w:hAnsi="Times New Roman"/>
          <w:sz w:val="24"/>
          <w:szCs w:val="24"/>
        </w:rPr>
        <w:t xml:space="preserve"> Автором знаменитой поэмы "Василий Тёркин" был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)</w:t>
      </w:r>
      <w:r>
        <w:rPr>
          <w:rFonts w:cs="Times New Roman" w:ascii="Times New Roman" w:hAnsi="Times New Roman"/>
          <w:sz w:val="24"/>
          <w:szCs w:val="24"/>
        </w:rPr>
        <w:t xml:space="preserve"> Лабораторию № 2 АН СССР, работавшую над "урановым проектом", возглавил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)</w:t>
      </w:r>
      <w:r>
        <w:rPr>
          <w:rFonts w:cs="Times New Roman" w:ascii="Times New Roman" w:hAnsi="Times New Roman"/>
          <w:sz w:val="24"/>
          <w:szCs w:val="24"/>
        </w:rPr>
        <w:t xml:space="preserve"> Реактивная установка,  использованная в Сталинградской битве, называлась         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)</w:t>
      </w:r>
      <w:r>
        <w:rPr>
          <w:rFonts w:cs="Times New Roman" w:ascii="Times New Roman" w:hAnsi="Times New Roman"/>
          <w:sz w:val="24"/>
          <w:szCs w:val="24"/>
        </w:rPr>
        <w:t xml:space="preserve"> Первым трижды Героем Советского Союза стал 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)</w:t>
      </w:r>
      <w:r>
        <w:rPr>
          <w:rFonts w:cs="Times New Roman" w:ascii="Times New Roman" w:hAnsi="Times New Roman"/>
          <w:sz w:val="24"/>
          <w:szCs w:val="24"/>
        </w:rPr>
        <w:t xml:space="preserve"> Парад Победы на Красной площади принимал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7) </w:t>
      </w:r>
      <w:r>
        <w:rPr>
          <w:rFonts w:cs="Times New Roman" w:ascii="Times New Roman" w:hAnsi="Times New Roman"/>
          <w:sz w:val="24"/>
          <w:szCs w:val="24"/>
        </w:rPr>
        <w:t xml:space="preserve"> Первые салюты в Москве были даны в честь освобождения городов __________________ и 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)</w:t>
      </w:r>
      <w:r>
        <w:rPr>
          <w:rFonts w:cs="Times New Roman" w:ascii="Times New Roman" w:hAnsi="Times New Roman"/>
          <w:sz w:val="24"/>
          <w:szCs w:val="24"/>
        </w:rPr>
        <w:t xml:space="preserve"> Блокада Ленинграда продолжалась _____________ дней и ночей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)</w:t>
      </w:r>
      <w:r>
        <w:rPr>
          <w:rFonts w:cs="Times New Roman" w:ascii="Times New Roman" w:hAnsi="Times New Roman"/>
          <w:sz w:val="24"/>
          <w:szCs w:val="24"/>
        </w:rPr>
        <w:t xml:space="preserve"> Крупнейшее в мировой истории танковое сражение состоялось под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</w:rPr>
        <w:t xml:space="preserve"> Система передачи США взаймы или в аренду вооружения, боеприпасов, стратегического сырья, продовольствия союзникам по антигитлеровской коалиции называлась ______________________.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)</w:t>
      </w:r>
      <w:r>
        <w:rPr>
          <w:rFonts w:cs="Times New Roman" w:ascii="Times New Roman" w:hAnsi="Times New Roman"/>
          <w:sz w:val="24"/>
          <w:szCs w:val="24"/>
        </w:rPr>
        <w:t xml:space="preserve"> Ведущую роль в антигитлеровской коалиции играли ________________, ________________ и ________________.</w:t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ому принадлежат следующие высказывания? (3 балла)</w:t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Им нужны великие потрясения, нам нужна великая Россия!»Ответ:____________</w:t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мом Россию не понять,                             У ней  особенная  стать –               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шином общим не измерить:                        В Россию можно только верить.Ответ:____________</w:t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Товарищи! XX  съезд  Коммунистической  партии  Советского  Союза  с  новой  силой продемонстрировал нерушимое единство нашей партии,  ее  сплоченность вокруг своего  Центрального  Комитета,   ее  решимость   выполнить  великие  задачи коммунистического  строительства. (Бурные аплодисменты.) И тот факт, что  мы сейчас во всей широте ставим принципиальные  вопросы о  преодолении  чуждого марксизму-ленинизму  культа  личности и о ликвидации причиненных им  тяжелых последствий, говорит о  великой моральной  и политической силе нашей партии»</w:t>
      </w:r>
    </w:p>
    <w:p>
      <w:pPr>
        <w:pStyle w:val="Style15"/>
        <w:ind w:left="-180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</w:t>
      </w:r>
    </w:p>
    <w:p>
      <w:pPr>
        <w:pStyle w:val="Style15"/>
        <w:ind w:left="-180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Определите, какому событию посвящено изображение. (2 балла)</w:t>
      </w:r>
    </w:p>
    <w:p>
      <w:pPr>
        <w:pStyle w:val="Msonormalcxspmiddle"/>
        <w:numPr>
          <w:ilvl w:val="0"/>
          <w:numId w:val="2"/>
        </w:numPr>
        <w:spacing w:before="0" w:after="0"/>
        <w:ind w:left="-180" w:firstLine="180"/>
        <w:rPr/>
      </w:pPr>
      <w:r>
        <w:rPr/>
        <w:drawing>
          <wp:inline distT="0" distB="0" distL="0" distR="0">
            <wp:extent cx="1952625" cy="1409700"/>
            <wp:effectExtent l="0" t="0" r="0" b="0"/>
            <wp:docPr id="7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180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_</w:t>
      </w:r>
    </w:p>
    <w:p>
      <w:pPr>
        <w:pStyle w:val="Style15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Определите, о каких исторических событиях, явлениях отечественной истории говорится в каждом из приведенных отрывков поэтических произведений. Укажите дату событий с точностью до года. (2 балла)</w:t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0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159"/>
      </w:tblGrid>
      <w:tr>
        <w:trPr>
          <w:trHeight w:val="965" w:hRule="atLeast"/>
        </w:trPr>
        <w:tc>
          <w:tcPr>
            <w:tcW w:w="875" w:type="dxa"/>
            <w:tcBorders/>
          </w:tcPr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59" w:type="dxa"/>
            <w:tcBorders/>
          </w:tcPr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здания к зданию</w:t>
            </w:r>
          </w:p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янут канат.</w:t>
            </w:r>
          </w:p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канате – плакат:</w:t>
            </w:r>
          </w:p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ся власть Учредительному Собранию!»</w:t>
            </w:r>
          </w:p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. Блок)</w:t>
            </w:r>
          </w:p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875" w:type="dxa"/>
            <w:tcBorders/>
          </w:tcPr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159" w:type="dxa"/>
            <w:tcBorders/>
          </w:tcPr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убит подо Ржевом,</w:t>
            </w:r>
          </w:p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безымянном болоте,</w:t>
            </w:r>
          </w:p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ятой роте, на левом,</w:t>
            </w:r>
          </w:p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жестоком налете.</w:t>
            </w:r>
          </w:p>
          <w:p>
            <w:pPr>
              <w:pStyle w:val="Style15"/>
              <w:ind w:left="-180" w:firstLine="1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А.Твардовский).</w:t>
            </w:r>
          </w:p>
        </w:tc>
      </w:tr>
    </w:tbl>
    <w:p>
      <w:pPr>
        <w:pStyle w:val="Msonormalcxspmiddle"/>
        <w:spacing w:before="0" w:after="0"/>
        <w:ind w:left="-180" w:firstLine="18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80" w:firstLine="180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80" w:firstLine="18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ind w:left="-180" w:first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ind w:left="-180" w:firstLine="18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ind w:left="-180" w:firstLine="18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6. Рассмотрите фотографии государственных деятелей СССР. Установите соответствие между фотографиями,  фамилиями изображенных на них лиц и занимаемыми ими государственными должностями. ( 8 баллов)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                                      б)                               в)                                   г)</w:t>
      </w:r>
    </w:p>
    <w:p>
      <w:pPr>
        <w:pStyle w:val="Normal"/>
        <w:spacing w:lineRule="auto" w:line="240" w:before="0" w:after="0"/>
        <w:ind w:left="-180" w:firstLine="18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3285" cy="12668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7895" cy="14370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7425" cy="14757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1865" cy="12477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                                      е)                                   ж)                                   з)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9015" cy="12947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8195" cy="10668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1710" cy="12947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0590" cy="15989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080"/>
        <w:gridCol w:w="4320"/>
      </w:tblGrid>
      <w:tr>
        <w:trPr>
          <w:trHeight w:val="297" w:hRule="atLeast"/>
        </w:trPr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0" w:right="-57"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</w:t>
            </w:r>
          </w:p>
        </w:tc>
      </w:tr>
      <w:tr>
        <w:trPr>
          <w:trHeight w:val="257" w:hRule="atLeast"/>
        </w:trPr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Э. Дзержинс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252"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-180" w:right="43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ред. РВС СССР и наркома по военным и морским делам СССР, с янв. 1927 пред. ОСОАВИАХИМа СССР</w:t>
            </w:r>
          </w:p>
        </w:tc>
      </w:tr>
      <w:tr>
        <w:trPr>
          <w:trHeight w:val="281" w:hRule="atLeast"/>
        </w:trPr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Е.Зиновье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252"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-180" w:right="43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м просвещения в первом составе Совнарком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Д.Троц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252"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-180" w:right="43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еввоенсовета Республики в период гражданской войны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ind w:left="-180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Бубн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252"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-180" w:right="43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сполкома Коминтерн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Луначарс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252"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43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газеты «Правда»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Б. Камене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252"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ллегии ВЧК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Бухар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252"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м просвещения с 1929 г., репрессирован в 1938 г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Уншлих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252"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0" w:right="-5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ВЦИК в октябре-ноябре 1917 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8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ind w:left="-180"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впишите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81"/>
        <w:gridCol w:w="1079"/>
        <w:gridCol w:w="1205"/>
        <w:gridCol w:w="1205"/>
        <w:gridCol w:w="1375"/>
        <w:gridCol w:w="1205"/>
        <w:gridCol w:w="1205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right="170"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80" w:right="59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>. Перед вами высказывания историков о событиях и деятелях российской истории. Выберите то из них, которое станет темой вашего выступления. Ваша задача – сформулировать свое собственное отношение к одному из  утверждений  и обосновать аргументами, представляющимися вам наиболее существенным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максимально по 5 баллов за каждую позицию).</w:t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В сознании русских людей Ярослав навсегда остался идеальным правителем… Ему посчастливилось войти в историю с прозвищем Мудрый – пожалуй, наиболее лестным и почетным для любого государственного мужа». (А.Ю. Карпов)</w:t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Опричная «затея» являлась крупной государственной реформой». (С.Ф. Платонов)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«Реформы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становил страх. Страх перед дворянством, перед «темной» его частью… Страх перед европейской революцией… Тайный страх перед «слишком освобожденной Польшей». (В.В. Бондаренко)</w:t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Столкновение между регулярными частями Красной и Белой армий являлось лишь фасадом Гражданской войны… Между тем победа той или иной стороны зависела прежде всего от сочувствия и поддержки… крестьянства». (А. Данилов)</w:t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В сущности, сталинизм безнравственен не потому, что он не знал, как строить общество, где-то допустил деформации, отклонения, ошибки. Сталинизм безнравственен именно тем, что отлично знал и понимал: что, почему и зачем творит». (А. Яковлев)</w:t>
      </w:r>
    </w:p>
    <w:p>
      <w:pPr>
        <w:pStyle w:val="Style15"/>
        <w:ind w:left="-18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«Причиной всех наших бед стал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ъезд КПСС. Хрущев дискредитировал нашу партию, нашу историю. Нельзя было открывать «картину» сталинской эпохи. Народ не был готов воспринимать правду». (Из письма в газету «Комсомольская правда»)</w:t>
      </w:r>
    </w:p>
    <w:p>
      <w:pPr>
        <w:pStyle w:val="Style15"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Cs/>
      <w:sz w:val="22"/>
    </w:rPr>
  </w:style>
  <w:style w:type="character" w:styleId="1">
    <w:name w:val=" Знак Знак1"/>
    <w:basedOn w:val="Style13"/>
    <w:qFormat/>
    <w:rPr>
      <w:rFonts w:ascii="Bookman Old Style" w:hAnsi="Bookman Old Style" w:eastAsia="SimSun;宋体" w:cs="Bookman Old Style"/>
      <w:lang w:val="en-US" w:eastAsia="zh-CN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357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16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bCs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Bookman Old Style" w:hAnsi="Bookman Old Style" w:eastAsia="SimSun;宋体" w:cs="Bookman Old Style"/>
      <w:sz w:val="20"/>
      <w:szCs w:val="20"/>
      <w:lang w:val="en-US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02:00Z</dcterms:created>
  <dc:creator>Admin</dc:creator>
  <dc:description/>
  <cp:keywords/>
  <dc:language>en-US</dc:language>
  <cp:lastModifiedBy>Damir</cp:lastModifiedBy>
  <dcterms:modified xsi:type="dcterms:W3CDTF">2019-09-10T14:11:00Z</dcterms:modified>
  <cp:revision>3</cp:revision>
  <dc:subject/>
  <dc:title>                               Всероссийская олимпиада школьников по истории</dc:title>
</cp:coreProperties>
</file>